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Čo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of national costum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33/COKA/0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6.02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6.03.2018. do 14.00h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a su ponude podnete u Nacionalnoj valuti, kurs za proveru finansijske usklađenosti sa raspoloživim budžetom (u toku finansijske evaluacije), će biti InforEuro kurs za mesec u kome je tender raspis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piju izvoda iz APR-a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a lista prethodno izvršenih poslova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Procurement of national costumes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33/COKA/08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 i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Čok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tiska 2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3320 Čok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 – Danijela Knež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09"/>
        <w:gridCol w:w="173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Narodna nošnja za igre iz Šomođ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SET I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right="-87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8 kompleta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Ženska noš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Svaki komplet se sastoji iz: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uknja (sa podsuknjom i keceljom), veličina L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šulja, veličina 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vi elementi treba da budu izrađeni od belog pamučnog platna, sa ukrasima od čipke, dizajnirani po tradicionalnim standardima Šomođ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2 kompleta 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Muška nošn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vaki komplet se sastoji iz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antalone, veličina 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šulja, veličina 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rsluk, veličina L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antalone i prsluk treba da budu izrađeni od somota, a košulja od belog pamučnog platna dizajnirani po tradicionalnim standardima Šomođ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SET II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Narodna nošnja za igre iz Šarkez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10 kompleta 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Ženska nošn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Svaki komplet se sastoji iz: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uknja (sa podsuknjom i keceljom), veličina XL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šulja, veličina XL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vi elementi treba da budu izrađeni od belog pamučnog platna, košulje od svile, sa ukrasima od čipke, dizajnirani po tradicionalnim standardima Šarkez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SET III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2</w:t>
            </w:r>
          </w:p>
        </w:tc>
        <w:tc>
          <w:tcPr>
            <w:tcW w:w="12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10 kompleta </w:t>
            </w:r>
          </w:p>
        </w:tc>
        <w:tc>
          <w:tcPr>
            <w:tcW w:w="17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Muška nošn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Svaki komplet se sastoji iz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antalone, veličina X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Košulja, veličina XL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rsluk, veličina XL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antalone i prsluk treba da budu izrađeni od somota, košulja od belog pamučnog platna, dizajnirani po tradicionalnim standardima Šarkez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Rok za isporuku opreme je 2 meseca od dana potpisivanja ugovora od obe ugovorne stran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onu</w:t>
      </w:r>
      <w:r>
        <w:rPr>
          <w:rFonts w:cs="Times New Roman" w:ascii="Times New Roman" w:hAnsi="Times New Roman"/>
          <w:sz w:val="24"/>
          <w:szCs w:val="24"/>
          <w:lang w:val="sr-Latn-RS"/>
        </w:rPr>
        <w:t>đač u svojoj ponudi mora precizno da navede tehničke karakteristike ponuđene opreme iz kojih je nedvosmisleno može zaključiti da li ponudjena oprema zadovoljava minimalno zahtevane tehničke karakteristik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o isteku 2. meseca 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100% vrednosti Ugovora 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</w:rPr>
        <w:t xml:space="preserve">Privrednog suda u Zrenjanin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26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8-02-26T09:50:00Z</dcterms:modified>
  <cp:revision>22</cp:revision>
  <dc:subject/>
  <dc:title/>
</cp:coreProperties>
</file>